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3. Понятие и классификация ф-ий гос-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Функции государства-это основные направления его деятельности, выраж-ие сущность соц-е назначение, цели и задачи гос-ва по управлению общ-ом в присущих ему формах и методах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Признаки ф-ий гос-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1) реализуется в определенных (преимущественно правовых) формах и особыми, характерными для гос. власти методам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2) выполниет свои фу-ии, го-во решает стоящие перед ним задачи по управлению обществом, а его деят-ть приобретает практическую направленность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3) ф-ии гос-ва- понятие управленческой. Они конкретизируют цели гос. управления на каждом историческом этапе развития общ-в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4) через ф-ю можно познать сущность гос-ва, его многосторонние связи с обществом.</w:t>
      </w:r>
    </w:p>
    <w:p>
      <w:pPr>
        <w:pStyle w:val="Normal"/>
        <w:jc w:val="both"/>
        <w:rPr/>
      </w:pPr>
      <w:r>
        <w:rPr>
          <w:sz w:val="14"/>
          <w:szCs w:val="14"/>
        </w:rPr>
        <w:t>5) ф-ии гос-ва – это основные гл-е направления его деят-ти, без кот-го обойтись не может. Это устойчивая, сложившаяся предметная деят-ть гос-ва в той или иной сфере – в эк-е, полит-ие, охране природы и т.д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Классификация ф-ий. В зависимости продолжительности действия ф-ии гос-ва делятся на: постоянные (осущ. на всех этапах развития гос-ва) и временные (прекращая свое действие с решением опред. задачи, как правило, имеющей чрезвычайный характер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По направленности ф-ии гос-ва подразделяются на: внутр-е и внеш-е. Внутр-е ф-ии направлены на решение внутр-их задач страны, оказывают степень активности воздействия гос-ва на данное общ-о, а внешние – на установление и поддержание опред-х отношений с  др. гос-ми. </w:t>
      </w:r>
    </w:p>
    <w:p>
      <w:pPr>
        <w:pStyle w:val="Normal"/>
        <w:jc w:val="both"/>
        <w:rPr/>
      </w:pPr>
      <w:r>
        <w:rPr>
          <w:sz w:val="14"/>
          <w:szCs w:val="14"/>
        </w:rPr>
        <w:t>По причинам (источникам) возникновения ф-ии гос-ва можно подразделить на: ф-ии вытекающие из классовых противоречий (подавление сопротивления эксплуатируемых классов), ф-ии вытекающие из потребностей общ-ва  в целом (обеспеч-ие правопорядка, охрана природы и окр. среды).</w:t>
      </w:r>
    </w:p>
    <w:sectPr>
      <w:type w:val="nextPage"/>
      <w:pgSz w:w="5387" w:h="7087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4:34:00Z</dcterms:created>
  <dc:creator>User</dc:creator>
  <dc:description/>
  <dc:language>en-US</dc:language>
  <cp:lastModifiedBy>User</cp:lastModifiedBy>
  <dcterms:modified xsi:type="dcterms:W3CDTF">2004-03-22T15:03:00Z</dcterms:modified>
  <cp:revision>2</cp:revision>
  <dc:subject/>
  <dc:title/>
</cp:coreProperties>
</file>